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ie        dark      snowflak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ght      hard     sailboa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il       snow     arti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y        soak     raindrop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arn       own      crayo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inor- if something is not too important, it is mino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evious – if something happened before something else, then it is a previous ev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Priorities – if some things are more important than any other things, they are prioritie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tinguish – when you completely put out something, like a fire, you extinguish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zard – something that could be dangerous is a haz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fficient – if someone gets something done quickly, correctly and without trouble, that person is effici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tantly – if something takes almost no time to happen, it happens instant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ench – when you completely soak something, you drench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pectator – if you watch a game or a play in the audience, you are a spectato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mpetitive – when you are competitive, you try hard to win or be the b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Jubilant – when you feel joyful and happy, you are jubila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ile – if you are agile, you can move quickly and easi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ud – if you have a feud with someone, you have a big argum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fuse – if you refuse something, you don’t wan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mprove – if you improve something, you make it bette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mp – when you romp, you move around playful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5:13:00Z</dcterms:created>
  <dc:creator>jmcdonnell</dc:creator>
  <dc:description/>
  <dc:language>en-US</dc:language>
  <cp:lastModifiedBy>jmcdonnell</cp:lastModifiedBy>
  <dcterms:modified xsi:type="dcterms:W3CDTF">2014-11-10T15:36:00Z</dcterms:modified>
  <cp:revision>1</cp:revision>
  <dc:subject/>
  <dc:title>Spelling Words</dc:title>
</cp:coreProperties>
</file>